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sential Question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’s fair – what’s no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o judge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unishment or mercy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is justice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Reading Terminolog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mpar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ntras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valuat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ummariz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aly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ocabulary to Review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confront </w:t>
        <w:tab/>
        <w:tab/>
        <w:tab/>
        <w:t>*  deliberates</w:t>
        <w:tab/>
        <w:tab/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ake</w:t>
        <w:tab/>
        <w:tab/>
        <w:tab/>
        <w:tab/>
        <w:t>*  impos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contraband                              </w:t>
        <w:tab/>
        <w:t>*  admonish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contrive</w:t>
        <w:tab/>
        <w:tab/>
        <w:t xml:space="preserve">            </w:t>
        <w:tab/>
        <w:tab/>
        <w:t>*  retorted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deemed                                    </w:t>
        <w:tab/>
        <w:t xml:space="preserve">* futile 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infringe</w:t>
        <w:tab/>
        <w:tab/>
        <w:tab/>
        <w:tab/>
        <w:t>* conformis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arnish</w:t>
        <w:tab/>
        <w:tab/>
        <w:tab/>
        <w:tab/>
        <w:t>* dishevel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mpulsion</w:t>
        <w:tab/>
        <w:tab/>
        <w:tab/>
        <w:t>* foreboding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vey</w:t>
        <w:tab/>
        <w:tab/>
        <w:tab/>
        <w:tab/>
        <w:t>* incredulou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secrated</w:t>
        <w:tab/>
        <w:tab/>
        <w:tab/>
        <w:t>* plagiariz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light</w:t>
        <w:tab/>
        <w:tab/>
        <w:tab/>
        <w:tab/>
        <w:t>* verbatim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urched</w:t>
        <w:tab/>
        <w:tab/>
        <w:tab/>
        <w:tab/>
        <w:t>* squander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ipulating</w:t>
        <w:tab/>
        <w:tab/>
        <w:tab/>
        <w:t>* perdition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gealed</w:t>
        <w:tab/>
        <w:tab/>
        <w:tab/>
        <w:t>* punctua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vened</w:t>
        <w:tab/>
        <w:tab/>
        <w:tab/>
        <w:t>* vagabond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stracize</w:t>
        <w:tab/>
        <w:tab/>
        <w:tab/>
        <w:tab/>
        <w:t>* laudabl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erocity</w:t>
        <w:tab/>
        <w:tab/>
        <w:tab/>
        <w:tab/>
        <w:t>* precocious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contemptuously</w:t>
        <w:tab/>
        <w:tab/>
        <w:tab/>
        <w:t>* predator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igorous</w:t>
        <w:tab/>
        <w:tab/>
        <w:tab/>
        <w:tab/>
        <w:t>* adama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enevolent</w:t>
        <w:tab/>
        <w:tab/>
        <w:tab/>
        <w:t>* denounc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hortation</w:t>
        <w:tab/>
        <w:tab/>
        <w:tab/>
        <w:t>* tirad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ilified</w:t>
        <w:tab/>
        <w:tab/>
        <w:tab/>
        <w:tab/>
        <w:t>* brandished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meanor</w:t>
        <w:tab/>
        <w:tab/>
        <w:tab/>
        <w:t>* detonat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luding</w:t>
        <w:tab/>
        <w:tab/>
        <w:tab/>
        <w:tab/>
        <w:t>* heist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penitent</w:t>
        <w:tab/>
        <w:tab/>
        <w:tab/>
        <w:tab/>
        <w:t>* anoi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WBAT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alyze character developmen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nalyze and evaluate the use of idiom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fferentiate between fact and opin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mmarize main idea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dentify and evaluate satire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araphrase inform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cument text correctly (works cited and parenthetical citations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riting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arch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7:56:00Z</dcterms:created>
  <dc:creator>backup</dc:creator>
  <dc:description/>
  <cp:keywords/>
  <dc:language>en-US</dc:language>
  <cp:lastModifiedBy>backup</cp:lastModifiedBy>
  <dcterms:modified xsi:type="dcterms:W3CDTF">2008-03-24T18:22:00Z</dcterms:modified>
  <cp:revision>1</cp:revision>
  <dc:subject/>
  <dc:title>Essential Questions:</dc:title>
</cp:coreProperties>
</file>